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Ставропольский край, г. Ставрополь, в районе жилого дома расположенного по адресу: проезд Таганский, 15 квартал 551                                      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301:2698 площадью 1200 кв.м по адресу: Ставропольский край,                   г. Ставрополь, в районе жилого дома расположенного по адресу:                       проезд Таганский, 15 квартал 551 и расположенного на нем объекта капитального строительств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5-15T06:34:00Z</dcterms:modified>
  <cp:revision>47</cp:revision>
  <dc:subject/>
  <dc:title>Приложение 3</dc:title>
</cp:coreProperties>
</file>